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спецификация</w:t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b/>
          <w:sz w:val="24"/>
          <w:szCs w:val="24"/>
        </w:rPr>
        <w:t>на выполнение услуг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аттестации рабочих мест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</w:p>
    <w:tbl>
      <w:tblPr>
        <w:tblW w:w="9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65"/>
        <w:gridCol w:w="6310"/>
        <w:gridCol w:w="99"/>
      </w:tblGrid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нование для выполнения услуг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вой  Кодекс  Республики Казахстан ст.16 п.1 п/п3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ведения обязательной периодической аттестации производственных  объектов по условиям труда, утвержденных Приказом Министра здравоохранения и социального развития Республики Казахстан  от 31.05.2015 г. №185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 выполнения  услуги: </w:t>
            </w: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63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безопасных условий труда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9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т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действующими требованиями законодательства Республики Казахстан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96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ткая  характеристика услуги:</w:t>
            </w:r>
          </w:p>
        </w:tc>
        <w:tc>
          <w:tcPr>
            <w:tcW w:w="640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ттестация производственных объектов ТОО «АлматыЭнергоСбыт» по состоянию условий труда на рабочих местах согласно Приложению № 1 к настоящей технической специфик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766" w:type="dxa"/>
            <w:gridSpan w:val="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   Количественные  данные:  </w:t>
            </w:r>
            <w:r>
              <w:rPr>
                <w:sz w:val="24"/>
                <w:szCs w:val="24"/>
              </w:rPr>
              <w:t>88 рабочих м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    Место выполнения услуг:    </w:t>
            </w:r>
            <w:r>
              <w:rPr>
                <w:sz w:val="24"/>
                <w:szCs w:val="24"/>
              </w:rPr>
              <w:t>г.Алматы, Алматинская област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Сроки  оказания  услуг: 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 xml:space="preserve">в течение 30 р.д. с момента заключения договор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получения </w:t>
            </w:r>
            <w:r>
              <w:rPr>
                <w:sz w:val="24"/>
                <w:szCs w:val="24"/>
              </w:rPr>
              <w:t>Поставщиком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нных и соответствующих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материалов от Заказчика</w:t>
            </w:r>
            <w:r>
              <w:rPr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autoSpaceDE w:val="false"/>
              <w:ind w:left="3402" w:hanging="340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ебования к качеству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качество услуг должно соответствовать существующим стандартам, техническим и иным нормам, действующим в Республике Казахстан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 Требования к Поставщику: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сти мониторинг  рабочих мест Заказчика  на предмет  безопасности  и  охраны  труда, которые  включают  в  себя  проведение  комплексной   проверки  на  соответствие   нормам и требованиям   действующего законодательства Республики Казахстан. Результаты обследования  оформляются  в  виде  заключения  по  каждому  рабочему месту  и  по Товариществу  в  целом,  содержащих   перечень   выявленных   несоответствий  со ссылками  на  нормы  нормативно - правовых  актов.  Заключение должно содержать рекомендации по устранению выявленных несоответствий;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>
                <w:sz w:val="24"/>
                <w:szCs w:val="24"/>
              </w:rPr>
              <w:t xml:space="preserve">2)  аттестация рабочих мест должна пройти в соответствии с нормативно - правовыми актами  Республики Казахстан,  с  указанием  всех физических, химических и биологических вредных факторов, обязательных для проведения лабораторно-инструментальных замеров, а также  определение   процентного  коэффициента  надбавок  за   вредные  и  опасные условия труда по каждому рабочему месту.  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3) </w:t>
            </w:r>
            <w:r>
              <w:rPr>
                <w:sz w:val="24"/>
                <w:szCs w:val="24"/>
              </w:rPr>
              <w:t xml:space="preserve">быть зарегистрированной в списке специализированных организаций, осуществляющих деятельность по обязательной периодической аттестации производственных объектов по условиям труда, утвержденном приказом Министра труда и социальной защиты населения Республики Казахстан от 4 марта 2005 года № 61-п «Об утверждении Инструкции по ведению списка специализированных организаций»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иметь в своем составе аккредитованную лабораторию в системе аккредитации Республики Казахстан на соответствие требованиям СТ РК ИСО/МЭК 17025-2007 «Общие требования к компетентности испытательных и калибровочных лабораторий, (предоставить нотариально засвидетельствованные копии документов, подтверждающие наличие лаборатории в структуре потенциального поставщика или договор с аккредитованной лабораторией на указанные виды измерений);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при проведении замеров параметров вредных и опасных производственных факторов необходимо использовать измерительные средства, прошедшие государственную проверку, в соответствии с установленными сроками. При проведении замеров  необходимо следовать обязательным принятым процедурам контроля качества. Предоставить перечень средств измерений  и копии сертификатов (свидетельств) поверки приборов; 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редоставить письменные подтверждения о наличии не менее 3-х специалистов, каждый из которых соответствует следующим требованиям:</w:t>
            </w:r>
          </w:p>
          <w:p>
            <w:pPr>
              <w:pStyle w:val="Normal"/>
              <w:ind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т удостоверение, подтверждающее прохождение курса норм общих требований промышленной безопасности на опасных производственных объектах, что должно быть подтверждено оригиналами или нотариально заверенными копиями соответствующих удостовере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т сертификат о прохождении курса  «Безопасность и охрана труда», что должно быть подтверждено оригиналами или нотариально заверенными копиями соответствующих сертифика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имеют квалификацию технического эксперта по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9001,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 xml:space="preserve"> 14001, </w:t>
            </w:r>
            <w:r>
              <w:rPr>
                <w:sz w:val="24"/>
                <w:szCs w:val="24"/>
                <w:lang w:val="en-US"/>
              </w:rPr>
              <w:t>OHSAS</w:t>
            </w:r>
            <w:r>
              <w:rPr>
                <w:sz w:val="24"/>
                <w:szCs w:val="24"/>
              </w:rPr>
              <w:t xml:space="preserve"> 18001,   подтвержденную сертификатом, выданным международным сертификационным органом, что должно быть подтверждено  оригиналами или нотариально заверенными копиями  соответствующих сертифика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ют опыт оказания услуг, на протяжении 3-лет в акционерном обществе электроэнергетической отрасли Республики Казахстан, входящим в группу компаний холдинга АО «ФНБ «Самрук – Казына», минимум 5-тью филиалами или дочерне зависимыми организациями, что должно быть подтверждено оригиналом или нотариально заверенной копией рекомендательного письм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меют опыт оказания услуг, в не менее 2-х акционерных обществах электротехнической отрасли Республики Казахстан, входящих в группу компаний холдинга АО «ФНБ «Самрук – Казына», что должно быть подтверждено  оригиналами или нотариально заверенными копиями рекомендательных писем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7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br w:type="page"/>
      </w:r>
    </w:p>
    <w:p>
      <w:pPr>
        <w:pStyle w:val="TextBody"/>
        <w:ind w:firstLine="720"/>
        <w:jc w:val="center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Приложение 1  </w:t>
      </w:r>
    </w:p>
    <w:p>
      <w:pPr>
        <w:pStyle w:val="TextBody"/>
        <w:ind w:firstLine="72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 xml:space="preserve">к  технической спецификации  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аттестации рабочих мест по условиям труда включают в себя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087"/>
        <w:gridCol w:w="1701"/>
      </w:tblGrid>
      <w:tr>
        <w:trPr>
          <w:trHeight w:val="8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измеряемых  раб.  мес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физических факторов освещ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физических факторов (микроклимат, температура, влажность, скорость движения воздух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физических факторов (гамма-излу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физических факторов (напряженность электрического поля, плотность магнитного поля, напряженность электростатического п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физических факторов (воздух рабочей зоны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апряженности трудов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тепени травмобезопасности и обеспеченности индивидуальной и коллективной защи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барометрическ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абораторных исследований инжен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олученных данных и оформление необходимой документации в соответствии с Правилами проведения обязательной периодической аттестации производственных  объектов по условиям труда, утвержденных Приказом Министра здравоохранения и социального развития Республики Казахстан  от 31.05.2015 г. №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Место нахождения, количество рабочих мест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71"/>
        <w:gridCol w:w="1147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рабочих мест, ч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рабочих мест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РО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канас, ул.Сейфулина, д.6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начальник -1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специалист -1 чел.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 инженер -2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оператор -3 че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кассир -1 че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 водитель – 1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Уборщик производственных помещений – 1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Уборщик территории - 1 ч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РО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елек, ул. Абая 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начальник -1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специалист -1 чел.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 инженер -3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оператор -4 че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кассир -1 че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 водитель – 1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Уборщик производственных помещений – 1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РО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еген,  ул. Райымбека 12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начальник -1 чел.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 ведущий специалист  -1 чел.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 инженер -3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оператор -4 че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водитель – 2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Уборщик производственных помещений – 1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Уборщик территории – 1 ч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РО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пшагай , мкр.2, д.29/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начальник -1 чел.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 ведущий специалист  -1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специалист -1 чел.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 инженер -4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оператор -5 че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кассир -1 че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 водитель – 1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Уборщик производственных помещений – 1че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О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лгар  ул.Павлова (б/н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начальник -1 чел.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  ведущий специалист  -1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 специалист -1 чел.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  инженер -5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оператор -9 че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кассир -1 че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 водитель – 2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Уборщик производственных помещений – 1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Уборщик территории – 0,5 ч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Э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онжа ул. Арзиева, угол ул. Исмаило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 начальник -1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 специалист -1 чел.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  инженер -3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оператор -5 чел.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 кассир -1 че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 водитель – 2 чел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Уборщик производственных помещений – 1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Уборщик территории - 1 чел</w:t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рабочих мест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b/>
                <w:strike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л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00"/>
      <w:jc w:val="right"/>
      <w:rPr>
        <w:sz w:val="24"/>
        <w:szCs w:val="24"/>
      </w:rPr>
    </w:pPr>
    <w:r>
      <w:rPr>
        <w:sz w:val="24"/>
        <w:szCs w:val="24"/>
      </w:rPr>
      <w:t>дп-рк-7.4.1-01-05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0">
    <w:name w:val="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DejaVu Sans" w:cs=";Arial Unicode MS"/>
      <w:i/>
      <w:i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51:00Z</dcterms:created>
  <dc:creator>lottigasheva</dc:creator>
  <dc:description/>
  <cp:keywords/>
  <dc:language>en-US</dc:language>
  <cp:lastModifiedBy>АЭС Ерман Марал</cp:lastModifiedBy>
  <cp:lastPrinted>2016-03-25T09:31:00Z</cp:lastPrinted>
  <dcterms:modified xsi:type="dcterms:W3CDTF">2016-04-06T03:27:00Z</dcterms:modified>
  <cp:revision>54</cp:revision>
  <dc:subject/>
  <dc:title>УТВЕРЖДАЮ</dc:title>
</cp:coreProperties>
</file>